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study progr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 Summer clerkship – Internal Medicin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3" w:before="0" w:after="0"/>
              <w:ind w:right="2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quisition and mastery of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3" w:before="0" w:after="0"/>
              <w:ind w:right="20" w:hanging="0"/>
              <w:jc w:val="both"/>
              <w:rPr>
                <w:lang w:val="en"/>
              </w:rPr>
            </w:pPr>
            <w:r>
              <w:rPr>
                <w:rFonts w:cs="Calibri"/>
                <w:color w:val="181717"/>
                <w:lang w:val="en-US" w:eastAsia="pl-PL"/>
              </w:rPr>
              <w:t xml:space="preserve">causes, symptoms, principles of diagnosis and therapeutic procedures in relation to the most common adults internal diseases and their complications; interpretation of physical examination and additional test results; basic medical procedures and treatments; planning specialist consultations; planning rehabilitation; assisting in ward rounds and participating in all medical activities; assisting with ECG and USG examinations and acquiring the ability to interpret the results; basic rescue procedures in adults; keeping the patient's medical history and other medical records; rules for writing referrals for additional tests, medical transport, sick leave, prescriptions for ready-made and prescription drugs in accordance with patients' rights </w:t>
            </w:r>
            <w:r>
              <w:rPr>
                <w:lang w:val="en-US"/>
              </w:rPr>
              <w:t>and privileges</w:t>
            </w:r>
            <w:r>
              <w:rPr>
                <w:rFonts w:cs="Calibri"/>
                <w:color w:val="181717"/>
                <w:lang w:val="en-US" w:eastAsia="pl-PL"/>
              </w:rPr>
              <w:t>; teamwork; compliance with ethical standards in professional activitie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E.W7, E.W11, E.W39, E.W4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1, E.U3, E.U12, E.U14, E.U15, E.U16, E.U18, E.U23, E.U25, E.U26, E.U30, E.U31, E.U32, E.U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5, D.W16, D.W18, D.W19, D.W20, D.U1, D.U2, D.U3, D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of student’s preparation for clerkship; Continued observation; Or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Practic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0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4T13:03:00Z</dcterms:modified>
  <cp:revision>6</cp:revision>
  <dc:subject/>
  <dc:title>Karta modułu/przedmiotu</dc:title>
</cp:coreProperties>
</file>